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articles.news.aol.com/news/_a/church-fires-teacher-for-being-female/2006082108370999000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18:37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